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c. Jiří Heuer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/>
                              <w:t>Stavební správa východ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/>
                              <w:t>Bc. Jiří Heuer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rFonts w:cs="Helvetica"/>
                <w:bCs/>
                <w:sz w:val="14"/>
                <w:szCs w:val="14"/>
                <w:shd w:fill="FFFFFF" w:val="clear"/>
              </w:rPr>
              <w:t>13118/2021-SŽ-GŘ-O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Petr Pokorn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14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5 797 058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pokornyp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9. března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 dokumentaci z hlediska ochrany jednotlivých složek životního prostředí „</w:t>
      </w:r>
      <w:r>
        <w:rPr>
          <w:rFonts w:cs="Tahoma"/>
          <w:b/>
        </w:rPr>
        <w:t>Zajištění skalních masivů na trati Miroslav – Střelice</w:t>
      </w:r>
      <w:r>
        <w:rPr>
          <w:b/>
        </w:rPr>
        <w:t>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pro společné povolení stavby dráhy (DUSP) uvádíme následující připomínky: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chrana přírody a krajiny</w:t>
      </w:r>
    </w:p>
    <w:p>
      <w:pPr>
        <w:pStyle w:val="Normal"/>
        <w:rPr/>
      </w:pPr>
      <w:r>
        <w:rPr/>
        <w:t>V článku 2.2. Odstranění vegetace jsou uváděny parametry odstraňovaných dřevin chybně      v rozporu se zákonem č. 114/1992 Sb., a jeho prováděcí vyhlášky k povolování kácení dřevin, kde se uvádí obvod kmene v cm a ne průměry kmenů v mm. Proto doporučuji opravit.</w:t>
      </w:r>
    </w:p>
    <w:p>
      <w:pPr>
        <w:pStyle w:val="Normal"/>
        <w:rPr/>
      </w:pPr>
      <w:r>
        <w:rPr/>
        <w:t xml:space="preserve">Dále doporučujeme prověřit kácení na CPS v bezprostředním okolí plánované sanace, aby se případně odstranily nebezpečné stromy i na pozemcích CPS, formou výzvy či případné spolupráce v rámci této stavby a nebyly řešeny dodatečně ex post. </w:t>
      </w:r>
    </w:p>
    <w:p>
      <w:pPr>
        <w:pStyle w:val="Normal"/>
        <w:rPr>
          <w:color w:val="70AD47"/>
        </w:rPr>
      </w:pPr>
      <w:r>
        <w:rPr>
          <w:color w:val="70AD47"/>
        </w:rPr>
        <w:t>Nelze souhlasit, že bylo upraveno, jelikož průměry kmenů zůstaly a změnily se pouze jednotky z mm na cm. Proto navrhujeme do jednotlivých kapitol uvést následující znění: v rámci stavby bude odstraněn zapojený porost, případně odstraněny pouze dřeviny s obvodem kmene do 80 cm a menším, které nevyžadují povolení ke kácení. Dřeviny s obvodem nad 80 cm káceny nebudou, nebo pouze v nejnutnějším případě na základě dendrologického posudku a které určí projektant stavby.</w:t>
      </w:r>
    </w:p>
    <w:p>
      <w:pPr>
        <w:pStyle w:val="Bezmezer"/>
        <w:rPr>
          <w:color w:val="FF0000"/>
        </w:rPr>
      </w:pPr>
      <w:r>
        <w:rPr>
          <w:color w:val="FF0000"/>
        </w:rPr>
        <w:t>Ing. Štábl: připomínka zapracována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dpady a odpadové hospodářství</w:t>
      </w:r>
    </w:p>
    <w:p>
      <w:pPr>
        <w:pStyle w:val="Normal"/>
        <w:rPr/>
      </w:pPr>
      <w:r>
        <w:rPr/>
        <w:t xml:space="preserve">Požadujeme doplnit informaci, že zhotovitel stavby bude vystupovat jako původce odpadu       a bude tak zodpovědný za nakládání s odpady.  </w:t>
      </w:r>
    </w:p>
    <w:p>
      <w:pPr>
        <w:pStyle w:val="Bezmezer"/>
        <w:rPr>
          <w:color w:val="FF0000"/>
        </w:rPr>
      </w:pPr>
      <w:r>
        <w:rPr>
          <w:color w:val="FF0000"/>
        </w:rPr>
        <w:t>Ing. Štábl: veškeré uvedené připomínky byly vyřešeny zapracováním do dokumentace</w:t>
      </w:r>
    </w:p>
    <w:p>
      <w:pPr>
        <w:pStyle w:val="Bezmezer"/>
        <w:rPr>
          <w:color w:val="FF0000"/>
        </w:rPr>
      </w:pPr>
      <w:r>
        <w:rPr>
          <w:color w:val="FF0000"/>
        </w:rPr>
      </w:r>
    </w:p>
    <w:p>
      <w:pPr>
        <w:pStyle w:val="Bezmezer"/>
        <w:rPr>
          <w:color w:val="70AD47"/>
        </w:rPr>
      </w:pPr>
      <w:r>
        <w:rPr>
          <w:color w:val="70AD47"/>
        </w:rPr>
        <w:t>souhlas</w:t>
      </w:r>
    </w:p>
    <w:p>
      <w:pPr>
        <w:pStyle w:val="Bezmezer"/>
        <w:rPr>
          <w:color w:val="70AD47"/>
        </w:rPr>
      </w:pPr>
      <w:r>
        <w:rPr>
          <w:color w:val="70AD47"/>
        </w:rPr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17:00Z</dcterms:created>
  <dc:creator>Pokorný Petr, Ing.</dc:creator>
  <dc:description/>
  <cp:keywords/>
  <dc:language>en-US</dc:language>
  <cp:lastModifiedBy>Stanislav Štábl</cp:lastModifiedBy>
  <cp:lastPrinted>2021-03-09T21:14:00Z</cp:lastPrinted>
  <dcterms:modified xsi:type="dcterms:W3CDTF">2021-04-13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